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 TRANSPECO LOGISTICS&amp;DISTRIBUTION S.A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TABILIRE INDICATORI URBANISTICI PENTRU CONSTRUIRE SPALATORIE AUTO PENTRU UZ INTERN SI CONSTRUIRE CLADIRE MULTIFUNCTIONALA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POMPELOR, NR.8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</w:r>
      <w:r>
        <w:rPr>
          <w:sz w:val="28"/>
          <w:szCs w:val="28"/>
        </w:rPr>
        <w:t>S.C TRANSPECO LOGISTICS&amp;DISTRIBUTION S.A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S.C. BIG STUDIO ARH-DESIGN S.R.L.-arh.Bogdan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GEORGESCU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STABILIRE INDICATORI URBANISTICI PENTRU CONSTRUIRE SPALATORIE AUTO PENTRU UZ INTERN SI CONSTRUIRE CLADIRE MULTIFUNCTIONALA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5.11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9.11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2.12.2016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1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6-11-09T09:02:00Z</dcterms:modified>
  <cp:revision>3</cp:revision>
  <dc:subject/>
  <dc:title>Ploieşti, ………………</dc:title>
</cp:coreProperties>
</file>